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Wilson’s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 2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73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285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5 – 10:1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15 – 11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 B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00 -11:3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-12:15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iteracy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ventio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richment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5 – 1: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55 – 2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30 – 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Science/S.S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 S.S.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51.95pt;mso-wrap-distance-left:9pt;mso-wrap-distance-right:9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285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5 – 10:1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uter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15 – 11: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 Block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00 -11:30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-12:15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teracy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ventio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richment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5 – 1: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55 – 2: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30 – 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cience/S.S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 S.S.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5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*Friday Early Release Days: 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>
        <w:sz w:val="28"/>
        <w:szCs w:val="28"/>
      </w:rPr>
    </w:pPr>
    <w:r>
      <w:rPr>
        <w:sz w:val="28"/>
        <w:szCs w:val="28"/>
      </w:rPr>
      <w:tab/>
      <w:t xml:space="preserve"> 2011 - 2012</w:t>
      <w:tab/>
      <w:tab/>
      <w:tab/>
      <w:t>Room 22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48:00Z</dcterms:created>
  <dc:creator>Kathy</dc:creator>
  <dc:description/>
  <dc:language>en-US</dc:language>
  <cp:lastModifiedBy>ernest hawkins</cp:lastModifiedBy>
  <cp:lastPrinted>2009-09-03T22:04:00Z</cp:lastPrinted>
  <dcterms:modified xsi:type="dcterms:W3CDTF">2011-09-15T00:48:00Z</dcterms:modified>
  <cp:revision>2</cp:revision>
  <dc:subject/>
  <dc:title>Ms</dc:title>
</cp:coreProperties>
</file>